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44930" cy="3536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90043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u w:val="single"/>
          <w:lang w:eastAsia="fr-FR"/>
        </w:rPr>
        <w:t>Objet</w:t>
      </w: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  <w:t> :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caps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  <w:t>Acquisition de dispositifs de mesure de concentration et de flux CO</w:t>
      </w:r>
      <w:r>
        <w:rPr>
          <w:rFonts w:cs="Cambria Math" w:ascii="Cambria Math" w:hAnsi="Cambria Math"/>
          <w:caps/>
          <w:spacing w:val="30"/>
          <w:sz w:val="28"/>
          <w:lang w:eastAsia="fr-FR"/>
        </w:rPr>
        <w:t>₂</w:t>
      </w: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  <w:t xml:space="preserve"> et H</w:t>
      </w:r>
      <w:r>
        <w:rPr>
          <w:rFonts w:cs="Cambria Math" w:ascii="Cambria Math" w:hAnsi="Cambria Math"/>
          <w:caps/>
          <w:spacing w:val="30"/>
          <w:sz w:val="28"/>
          <w:lang w:eastAsia="fr-FR"/>
        </w:rPr>
        <w:t>₂</w:t>
      </w: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  <w:t>O de type IRGA ET LES ACCESSOIRES ASSOCIÉS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caps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</w:r>
    </w:p>
    <w:p>
      <w:pPr>
        <w:pStyle w:val="Normal"/>
        <w:keepNext w:val="true"/>
        <w:numPr>
          <w:ilvl w:val="0"/>
          <w:numId w:val="1"/>
        </w:numPr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tabs>
          <w:tab w:val="clear" w:pos="567"/>
        </w:tabs>
        <w:suppressAutoHyphens w:val="false"/>
        <w:ind w:left="0" w:hanging="0"/>
        <w:jc w:val="center"/>
        <w:outlineLvl w:val="1"/>
        <w:rPr>
          <w:rFonts w:ascii="Arial Rounded MT Bold" w:hAnsi="Arial Rounded MT Bold" w:cs="Times New Roman"/>
          <w:spacing w:val="32"/>
          <w:sz w:val="28"/>
          <w:szCs w:val="28"/>
          <w:lang w:eastAsia="fr-FR"/>
        </w:rPr>
      </w:pPr>
      <w:r>
        <w:rPr>
          <w:rFonts w:cs="Times New Roman" w:ascii="Arial Rounded MT Bold" w:hAnsi="Arial Rounded MT Bold"/>
          <w:spacing w:val="32"/>
          <w:sz w:val="28"/>
          <w:szCs w:val="28"/>
          <w:lang w:eastAsia="fr-FR"/>
        </w:rPr>
        <w:t>MARCHE N°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</w:tabs>
        <w:suppressAutoHyphens w:val="false"/>
        <w:ind w:left="0" w:hanging="0"/>
        <w:jc w:val="center"/>
        <w:outlineLvl w:val="0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  <w:t>Cadre réservé au pouvoir adjudicateur</w:t>
      </w:r>
    </w:p>
    <w:p>
      <w:pPr>
        <w:pStyle w:val="Normal"/>
        <w:jc w:val="both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marché a pour objet l’acquisition de dispositifs de mesure de concentration et de flux CO</w:t>
      </w:r>
      <w:r>
        <w:rPr>
          <w:rFonts w:cs="Cambria Math" w:ascii="Cambria Math" w:hAnsi="Cambria Math"/>
        </w:rPr>
        <w:t>₂</w:t>
      </w:r>
      <w:r>
        <w:rPr>
          <w:rFonts w:cs="Arial" w:ascii="Arial" w:hAnsi="Arial"/>
        </w:rPr>
        <w:t xml:space="preserve"> et H</w:t>
      </w:r>
      <w:r>
        <w:rPr>
          <w:rFonts w:cs="Cambria Math" w:ascii="Cambria Math" w:hAnsi="Cambria Math"/>
        </w:rPr>
        <w:t>₂</w:t>
      </w:r>
      <w:r>
        <w:rPr>
          <w:rFonts w:cs="Arial" w:ascii="Arial" w:hAnsi="Arial"/>
        </w:rPr>
        <w:t>O de type IRGA et les accessoires associé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211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numPr>
          <w:ilvl w:val="0"/>
          <w:numId w:val="3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523265"/>
      <w:bookmarkStart w:id="1" w:name="__Fieldmark__0_1479523265"/>
      <w:bookmarkEnd w:id="1"/>
      <w:r>
        <w:rPr/>
      </w:r>
      <w:r>
        <w:rPr/>
        <w:fldChar w:fldCharType="end"/>
      </w:r>
      <w:r>
        <w:rPr/>
        <w:tab/>
        <w:t>à l’offre de base ;</w:t>
      </w:r>
    </w:p>
    <w:p>
      <w:pPr>
        <w:pStyle w:val="Fcasegauche"/>
        <w:rPr/>
      </w:pPr>
      <w:r>
        <w:rPr/>
      </w:r>
    </w:p>
    <w:p>
      <w:pPr>
        <w:pStyle w:val="Fcasegauche"/>
        <w:spacing w:before="0" w:after="0"/>
        <w:rPr/>
      </w:pPr>
      <w:r>
        <w:rPr/>
      </w:r>
    </w:p>
    <w:p>
      <w:pPr>
        <w:pStyle w:val="Fcasegauche"/>
        <w:spacing w:before="0" w:after="0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523265"/>
      <w:bookmarkStart w:id="3" w:name="__Fieldmark__1_1479523265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du 13/10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79523265"/>
      <w:bookmarkStart w:id="5" w:name="__Fieldmark__2_1479523265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du 13/10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79523265"/>
      <w:bookmarkStart w:id="7" w:name="__Fieldmark__3_1479523265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/FCS approuvé par arrêté 30 mars 2021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79523265"/>
      <w:bookmarkStart w:id="9" w:name="__Fieldmark__4_1479523265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0" w:name="__Fieldmark__5_1479523265"/>
      <w:bookmarkStart w:id="11" w:name="__Fieldmark__5_1479523265"/>
      <w:bookmarkEnd w:id="1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signataire  (Candidat individuel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2" w:name="__Fieldmark__6_1479523265"/>
      <w:bookmarkStart w:id="13" w:name="__Fieldmark__6_1479523265"/>
      <w:bookmarkEnd w:id="1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m’engage sur la base de mon offre et pour mon propre compt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4" w:name="__Fieldmark__7_1479523265"/>
      <w:bookmarkStart w:id="15" w:name="__Fieldmark__7_1479523265"/>
      <w:bookmarkEnd w:id="1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engage la société .............................................................</w:t>
        <w:tab/>
        <w:t>sur la base de son offr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 xml:space="preserve">Numéro de TVA intracommunautaire ....................................................................................................................................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6" w:name="__Fieldmark__8_1479523265"/>
      <w:bookmarkStart w:id="17" w:name="__Fieldmark__8_1479523265"/>
      <w:bookmarkEnd w:id="17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mandataire (Candidat groupé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signé mandataire 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8" w:name="__Fieldmark__9_1479523265"/>
      <w:bookmarkStart w:id="19" w:name="__Fieldmark__9_1479523265"/>
      <w:bookmarkEnd w:id="19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du groupement solidaire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0" w:name="__Fieldmark__10_1479523265"/>
      <w:bookmarkStart w:id="21" w:name="__Fieldmark__10_1479523265"/>
      <w:bookmarkEnd w:id="2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solidaire du groupement conjoint 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2" w:name="__Fieldmark__11_1479523265"/>
      <w:bookmarkStart w:id="23" w:name="__Fieldmark__11_1479523265"/>
      <w:bookmarkEnd w:id="2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non solidaire du groupement conjoint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>S’engage, au nom des membres du groupement</w:t>
      </w:r>
      <w:r>
        <w:rPr>
          <w:rStyle w:val="FootnoteAnchor"/>
          <w:rFonts w:cs="Times New Roman" w:ascii="Times New Roman" w:hAnsi="Times New Roman"/>
          <w:vertAlign w:val="superscript"/>
          <w:lang w:eastAsia="fr-FR"/>
        </w:rPr>
        <w:footnoteReference w:id="3"/>
      </w:r>
      <w:r>
        <w:rPr>
          <w:rFonts w:cs="Times New Roman" w:ascii="Times New Roman" w:hAnsi="Times New Roman"/>
          <w:lang w:eastAsia="fr-FR"/>
        </w:rPr>
        <w:t xml:space="preserve">, sur la base de l’offre du groupement,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479523265"/>
      <w:bookmarkStart w:id="25" w:name="__Fieldmark__12_1479523265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à livrer les fournitures demandées et à exécuter, sans réserve, les prestations demandées dans les conditions définies ci-aprè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79523265"/>
      <w:bookmarkStart w:id="27" w:name="__Fieldmark__13_1479523265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dans le devis détaillé valant DPGF (Détail du Prix global et Forfaitaire)</w:t>
      </w:r>
    </w:p>
    <w:p>
      <w:pPr>
        <w:pStyle w:val="Fcasegauche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rPr/>
      </w:pPr>
      <w:r>
        <w:rPr>
          <w:rFonts w:cs="Arial" w:ascii="Arial" w:hAnsi="Arial"/>
          <w:b/>
          <w:highlight w:val="lightGray"/>
        </w:rPr>
        <w:t>Solution de base :</w:t>
      </w:r>
    </w:p>
    <w:p>
      <w:pPr>
        <w:pStyle w:val="Fcasegauche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41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/>
            </w:pPr>
            <w:r>
              <w:rPr>
                <w:rFonts w:cs="Arial" w:ascii="Arial" w:hAnsi="Arial"/>
                <w:b/>
                <w:highlight w:val="lightGray"/>
              </w:rPr>
              <w:t>Montant en €H.T.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H.T.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aux de la TVA : %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TTC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TTC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479523265"/>
      <w:bookmarkStart w:id="29" w:name="__Fieldmark__14_1479523265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479523265"/>
      <w:bookmarkStart w:id="31" w:name="__Fieldmark__15_1479523265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4 - Avance</w:t>
      </w:r>
    </w:p>
    <w:p>
      <w:pPr>
        <w:pStyle w:val="Fcasegauch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/>
      </w:pPr>
      <w:r>
        <w:rPr>
          <w:rFonts w:cs="Arial" w:ascii="Arial" w:hAnsi="Arial"/>
          <w:bCs/>
        </w:rPr>
        <w:t xml:space="preserve">Le titulair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2" w:name="__Fieldmark__16_1479523265"/>
      <w:bookmarkStart w:id="33" w:name="__Fieldmark__16_1479523265"/>
      <w:bookmarkEnd w:id="3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accep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4" w:name="__Fieldmark__17_1479523265"/>
      <w:bookmarkStart w:id="35" w:name="__Fieldmark__17_1479523265"/>
      <w:bookmarkEnd w:id="3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refus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percevoir l’avance prévue aux articles suivants : </w:t>
      </w:r>
      <w:hyperlink r:id="rId5">
        <w:r>
          <w:rPr>
            <w:rStyle w:val="InternetLink"/>
            <w:rFonts w:cs="Arial" w:ascii="Arial" w:hAnsi="Arial"/>
            <w:bCs/>
            <w:i/>
          </w:rPr>
          <w:t>article R. 2191-3</w:t>
        </w:r>
      </w:hyperlink>
      <w:r>
        <w:rPr>
          <w:rFonts w:cs="Arial" w:ascii="Arial" w:hAnsi="Arial"/>
          <w:bCs/>
          <w:i/>
        </w:rPr>
        <w:t xml:space="preserve"> ou </w:t>
      </w:r>
      <w:hyperlink r:id="rId6">
        <w:r>
          <w:rPr>
            <w:rStyle w:val="InternetLink"/>
            <w:rFonts w:cs="Arial" w:ascii="Arial" w:hAnsi="Arial"/>
            <w:bCs/>
            <w:i/>
          </w:rPr>
          <w:t>article R. 2391-1</w:t>
        </w:r>
      </w:hyperlink>
      <w:r>
        <w:rPr>
          <w:rFonts w:cs="Arial" w:ascii="Arial" w:hAnsi="Arial"/>
          <w:bCs/>
          <w:i/>
        </w:rPr>
        <w:t xml:space="preserve"> du code de la commande publiq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  <w:t>Le délai d’exécution du marché court à compter de sa notification. Ce délai inclut les délais de livraison, et les délais de garanti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479523265"/>
      <w:bookmarkStart w:id="37" w:name="__Fieldmark__18_1479523265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479523265"/>
      <w:bookmarkStart w:id="39" w:name="__Fieldmark__19_1479523265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479523265"/>
      <w:bookmarkStart w:id="41" w:name="__Fieldmark__20_1479523265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479523265"/>
      <w:bookmarkStart w:id="43" w:name="__Fieldmark__21_1479523265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479523265"/>
      <w:bookmarkStart w:id="45" w:name="__Fieldmark__22_1479523265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479523265"/>
      <w:bookmarkStart w:id="47" w:name="__Fieldmark__23_1479523265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479523265"/>
      <w:bookmarkStart w:id="49" w:name="__Fieldmark__24_1479523265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479523265"/>
      <w:bookmarkStart w:id="51" w:name="__Fieldmark__25_1479523265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479523265"/>
      <w:bookmarkStart w:id="53" w:name="__Fieldmark__26_1479523265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479523265"/>
      <w:bookmarkStart w:id="55" w:name="__Fieldmark__27_1479523265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u w:val="single"/>
        </w:rPr>
        <w:t>Administration contractante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</w:rPr>
        <w:t>INSTITUT NATIONAL DE RECHERCHE POUR L’AGRICULTURE, L’ALIMENTATION ET L’ENVIRONNEMENT (INRAE) Nouvelle-Aquitaine-Bordeau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71, avenue Edouard Bourlau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140 Villenave d’Ornon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° SIRET : 180070039 0127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Monsieur Olivier LAVIALLE, président du Centre de Recherche INRAE Nouvelle-Aquitaine Bordeaux ou son déléga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Olivier LAVIALLE, président du Centre de Recherche INRAE Nouvelle-Aquitaine Bordeaux ou son déléga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gent Comptable Secondaire d’INRAE - Centre de recherches de Nouvelle Aquitaine –Bordeaux- 71 avenue Edouard Bourlaux 33140 Villenave d’Ornon.</w:t>
      </w:r>
    </w:p>
    <w:p>
      <w:pPr>
        <w:pStyle w:val="Fcase2metab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 acceptée la présente offre et ses annexes énumérées ci-après complétées pour valoir acte d’engagement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56" w:name="__Fieldmark__28_1479523265"/>
      <w:bookmarkStart w:id="57" w:name="__Fieldmark__28_1479523265"/>
      <w:bookmarkEnd w:id="57"/>
      <w:r>
        <w:rPr>
          <w:i/>
        </w:rPr>
      </w:r>
      <w:r>
        <w:rPr>
          <w:i/>
        </w:rPr>
        <w:fldChar w:fldCharType="end"/>
      </w:r>
      <w:r>
        <w:rPr/>
        <w:tab/>
      </w:r>
      <w:r>
        <w:rPr>
          <w:b/>
        </w:rPr>
        <w:t>Annexe 1</w:t>
      </w:r>
      <w:r>
        <w:rPr/>
        <w:t> :</w:t>
      </w:r>
      <w:r>
        <w:rPr>
          <w:rFonts w:cs="Arial" w:ascii="Arial" w:hAnsi="Arial"/>
        </w:rPr>
        <w:t xml:space="preserve"> Devis détaillé valant DPGF annexé à l’A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479523265"/>
      <w:bookmarkStart w:id="59" w:name="__Fieldmark__29_1479523265"/>
      <w:bookmarkEnd w:id="59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Annexe </w:t>
      </w:r>
      <w:r>
        <w:rPr/>
        <w:t>…</w:t>
      </w:r>
      <w:r>
        <w:rPr>
          <w:b/>
        </w:rPr>
        <w:t>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479523265"/>
      <w:bookmarkStart w:id="61" w:name="__Fieldmark__30_1479523265"/>
      <w:bookmarkEnd w:id="61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479523265"/>
      <w:bookmarkStart w:id="63" w:name="__Fieldmark__31_1479523265"/>
      <w:bookmarkEnd w:id="63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Fait en un seul exemplaire original,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charset w:val="00"/>
    <w:family w:val="swiss"/>
    <w:pitch w:val="variable"/>
  </w:font>
  <w:font w:name="Arial Rounded MT Bold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AE_Analyseurs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before="120" w:after="120"/>
      <w:ind w:left="708" w:hanging="0"/>
      <w:jc w:val="both"/>
    </w:pPr>
    <w:rPr>
      <w:rFonts w:ascii="AvenirNext LT Pro Cn" w:hAnsi="AvenirNext LT Pro Cn" w:eastAsia="Calibri" w:cs="Times New Roman"/>
      <w:sz w:val="22"/>
      <w:szCs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37:00Z</dcterms:created>
  <dc:creator>francois</dc:creator>
  <dc:description/>
  <cp:keywords/>
  <dc:language>en-US</dc:language>
  <cp:lastModifiedBy>Barbara Alarcon</cp:lastModifiedBy>
  <cp:lastPrinted>2025-05-22T17:28:00Z</cp:lastPrinted>
  <dcterms:modified xsi:type="dcterms:W3CDTF">2025-10-13T08:24:00Z</dcterms:modified>
  <cp:revision>11</cp:revision>
  <dc:subject/>
  <dc:title>_Modèle recommandé : le service peut l’adapter le cas échéant_DC1_</dc:title>
</cp:coreProperties>
</file>